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Cs/>
          <w:smallCaps/>
          <w:sz w:val="24"/>
          <w:szCs w:val="24"/>
        </w:rPr>
        <w:t>2024-2026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ka pracy z rodziną dysfunkcyjn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drugi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, semestr 3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Beata Gumien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Zaliczenie zajęć z przedmiotów: teoretyczne podstawy wychowania, podstawy pedagogiki ogólnej, teorii wychowania, psychologii ogólnej i rozwojowej, pedagogiki rodziny, diagnostyki pedagog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wiedzą teoretyczną i praktyczną z zakresu metodyki pracy z rodziną dysfunkcyjną i działań interwencyjnych oraz z instytucjami i ośrodkami wspierającymi rodzinę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janie umiejętności praktycznych w pracy z rodzinami dysfunkcyjnymi oraz zapoznanie z zasadami, metodami i formami pracy z rodzin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ozwijanie umiejętności praktycznych by sprawnie porozumiewać się ze specjalistami w interdyscyplinarnych zespołach diagnozujących i projektujących oddziaływania na rzecz rodziny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</w:rPr>
              <w:t xml:space="preserve">Scharakteryzuje strukturę i mechanizmy rodziny dysfunkcyjnej oraz opisze sytuację dzieck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</w:rPr>
              <w:t xml:space="preserve">Przedstawi dysfunkcyjne relacje i więzi panujące w rodzinie z uwzględnieniem funkcjonowania dziecka w roli ucznia.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Opisze mechanizmy i reguły funkcjonowania rodzin dysfunkcyjnych z uwzględnieniem współczesnych problemów cywilizacyj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 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Zaprojektuje model postępowania metodycznego i skonstruuje plan działania z uwzględnieniem pracy w zespołach interdyscyplinar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Zaprojektuje adekwatnie do potrzeb rodziny dysfunkcyjnej</w:t>
            </w:r>
          </w:p>
          <w:p>
            <w:pPr>
              <w:pStyle w:val="Default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praktyczne działania w oparciu o współczesne możliwości prawne, instytucjonalne i organiza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  <w:color w:val="000000"/>
              </w:rPr>
              <w:t xml:space="preserve">Zastosuje wiadomości charakteryzując wybraną sytuację problemową rodziny dysfunkcyjnej i wskaże możliwości jej wsparcia przez członków zespołu interdyscyplinarnego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Określi zakres działań instytucji działających na rzecz rodziny z uwzględnieniem zasad etyki zawod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ystemowe ujęcie rodziny. Analiza struktury, reguł i  mechanizmów działania rodziny dysfunkcyj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harakterystyka dysfunkcyjnych (pozabezpiecznych) więzi rodzin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tuacja dzieci w rodzinie dysfunkcyjnej z uwzględnieniem relacji w szkole i środowisku społecz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munikacja interpersonalna w rodzinie. Rozwiązywanie konfliktów. Metodyczne postępowanie pedagoga i profilaktyka zaburzeń komunikacji rodzin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czne emocje i uczucia panujące w rodzinie dysfunkcyj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finiowanie pozytywnej dyscypliny, granic, norm, zasad i hierarchii wartości w pracy z rodzin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todyczne postępowanie pedagoga skoncentrowane na rozwiązaniach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ypologia  rodzin dysfunkcyjnych (rodzina nadopiekuńcza, uwikłana, władzy, chaotyczna) oraz znaczenie samooceny i poczucia własnej wartości dziec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le odgrywane przez dziecko w rodzinie i w szkole. Strategie działania nauczyciela; bariery w relacjach nauczyciel-uczeń z rodziny dysfunkcyjnej; granice odpowiedzialności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orodzinna opieka nad dzieckiem w Polsce, wsparcie rodziny, kwestie prawne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Pomoc społeczna udzielana rodzinie – realia pomocy społecznej w Polsce. Opracowanie funkcji poszczególnych instytucji wspierających dziecko i rodzinę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czne postępowanie i plan oddziaływań wobec rodziny potrzebującej wsparcia i pomocy (formy i metody pracy w zakresie psychoedukacji, wsparcia, pomocy i interwencj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ina dysfunkcyjna - charakterystyka wybranych zjawisk i problemów cywilizacyjnych, mechanizmów i postępowania metodycz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espoły interdyscyplinarne i zasady etyczne w pracy z rodziną dysfunkcyjn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wykład z prezentacją multimedialną, analiza przypadków, warsztaty; ćwiczenia: ćwiczenia projekcyjne, dyskusja, praca w grupach, rozwiązywanie zadań, ćwiczenia praktyczne.</w:t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gzamin, prowadzenie fragmentu ćwiczeń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amin, prowadzenie fragmentu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gzamin, prowadzenie fragmentu ćwicz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ca w grupach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ca w grupach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ca w grupach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w grupach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wykładach i ćwiczeniach, przeprowadzenie fragmentu zajęć z zakresu tematyki ćwiczeń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Ocena pozytywna: 51 % realizacji efektów kształcenia w zakresie wiedzy, umiejętności i kompetencji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- 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do zajęć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rzygotowanie fragmentu ćwiczeń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studiowanie literatury przedmiotowej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- przygotowanie do egzaminu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suppressAutoHyphens w:val="false"/>
              <w:spacing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Janicka I., </w:t>
            </w:r>
            <w:r>
              <w:rPr>
                <w:rFonts w:cs="Corbel" w:ascii="Corbel" w:hAnsi="Corbel"/>
                <w:i/>
              </w:rPr>
              <w:t>Rodzice i dzieci w różnych systemach rodzinnych,</w:t>
            </w:r>
            <w:r>
              <w:rPr>
                <w:rFonts w:cs="Corbel" w:ascii="Corbel" w:hAnsi="Corbel"/>
              </w:rPr>
              <w:t xml:space="preserve"> Kraków 201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Corbel" w:hAnsi="Corbel" w:eastAsia="Times New Roman" w:cs="Arial"/>
                <w:color w:val="212529"/>
                <w:kern w:val="2"/>
                <w:sz w:val="24"/>
                <w:szCs w:val="24"/>
                <w:lang w:eastAsia="pl-PL"/>
              </w:rPr>
            </w:pPr>
            <w:r>
              <w:rPr>
                <w:rFonts w:cs="Arial" w:ascii="Corbel" w:hAnsi="Corbel"/>
                <w:bCs/>
                <w:color w:val="242424"/>
                <w:sz w:val="24"/>
                <w:szCs w:val="24"/>
                <w:shd w:fill="FFFFFF" w:val="clear"/>
              </w:rPr>
              <w:t xml:space="preserve">Krasiejko I. </w:t>
            </w:r>
            <w:r>
              <w:rPr>
                <w:rFonts w:cs="Arial" w:ascii="Corbel" w:hAnsi="Corbel"/>
                <w:bCs/>
                <w:i/>
                <w:color w:val="242424"/>
                <w:sz w:val="24"/>
                <w:szCs w:val="24"/>
                <w:shd w:fill="FFFFFF" w:val="clear"/>
              </w:rPr>
              <w:t>Rodzina z dziećmi. Rodzina dysfunkcyjna. Pedagogika, praca socjalna, terapia</w:t>
            </w:r>
            <w:r>
              <w:rPr>
                <w:rFonts w:cs="Arial" w:ascii="Corbel" w:hAnsi="Corbel"/>
                <w:bCs/>
                <w:color w:val="242424"/>
                <w:sz w:val="24"/>
                <w:szCs w:val="24"/>
                <w:shd w:fill="FFFFFF" w:val="clear"/>
              </w:rPr>
              <w:t>. Difin. Warszawa 2019.</w:t>
            </w:r>
          </w:p>
          <w:p>
            <w:pPr>
              <w:pStyle w:val="NormalnyWeb"/>
              <w:suppressAutoHyphens w:val="fals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</w:rPr>
              <w:t xml:space="preserve">Ryś M., </w:t>
            </w:r>
            <w:r>
              <w:rPr>
                <w:rFonts w:cs="Corbel" w:ascii="Corbel" w:hAnsi="Corbel"/>
                <w:bCs/>
                <w:i/>
              </w:rPr>
              <w:t>Poczucie własnej wartości w relacjach interpersonalnych i odporność psychiczna u osób wzrastających w różnych systemach rodzinnych</w:t>
            </w:r>
            <w:r>
              <w:rPr>
                <w:rFonts w:cs="Corbel" w:ascii="Corbel" w:hAnsi="Corbel"/>
                <w:bCs/>
              </w:rPr>
              <w:t>. Wydaw. Naukowe UKSW.  Warszawa 202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eweryńska A., M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Uczeń z rodziny dysfunkcyjnej. Przewodnik dla wychowawców i nauczycieli,</w:t>
            </w:r>
            <w:r>
              <w:rPr>
                <w:rFonts w:cs="Corbel" w:ascii="Corbel" w:hAnsi="Corbel"/>
                <w:sz w:val="24"/>
                <w:szCs w:val="24"/>
              </w:rPr>
              <w:t xml:space="preserve"> Warszawa 2004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eastAsia="Times New Roman" w:cs="Arial" w:ascii="Corbel" w:hAnsi="Corbel"/>
                <w:color w:val="212529"/>
                <w:kern w:val="2"/>
                <w:sz w:val="24"/>
                <w:szCs w:val="24"/>
                <w:lang w:eastAsia="pl-PL"/>
              </w:rPr>
              <w:t>Szurowska B</w:t>
            </w:r>
            <w:r>
              <w:rPr>
                <w:rFonts w:eastAsia="Times New Roman" w:cs="Arial" w:ascii="Corbel" w:hAnsi="Corbel"/>
                <w:i/>
                <w:color w:val="212529"/>
                <w:kern w:val="2"/>
                <w:sz w:val="24"/>
                <w:szCs w:val="24"/>
                <w:lang w:eastAsia="pl-PL"/>
              </w:rPr>
              <w:t>., Rodzina w sytuacji trudnej. Zdążyć z pomocą</w:t>
            </w:r>
            <w:r>
              <w:rPr>
                <w:rFonts w:eastAsia="Times New Roman" w:cs="Arial" w:ascii="Corbel" w:hAnsi="Corbel"/>
                <w:color w:val="212529"/>
                <w:kern w:val="2"/>
                <w:sz w:val="24"/>
                <w:szCs w:val="24"/>
                <w:lang w:eastAsia="pl-PL"/>
              </w:rPr>
              <w:t xml:space="preserve">. Część 1 I 2. Difin. Warszawa  2019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aylor C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Zaburzenia przywiązania u dzieci i młodzieży. Poradnik dla terapeutów opiekunów i pedagogów</w:t>
            </w:r>
            <w:r>
              <w:rPr>
                <w:rFonts w:cs="Corbel" w:ascii="Corbel" w:hAnsi="Corbel"/>
                <w:sz w:val="24"/>
                <w:szCs w:val="24"/>
              </w:rPr>
              <w:t>. GWP. Gdańsk 2010.</w:t>
            </w:r>
          </w:p>
          <w:p>
            <w:pPr>
              <w:pStyle w:val="Heading1"/>
              <w:shd w:fill="FFFFFF" w:val="clear"/>
              <w:spacing w:before="0" w:after="275"/>
              <w:rPr>
                <w:rFonts w:ascii="Corbel" w:hAnsi="Corbel" w:cs="Helvetica"/>
                <w:b w:val="false"/>
                <w:b w:val="false"/>
                <w:sz w:val="24"/>
                <w:szCs w:val="24"/>
              </w:rPr>
            </w:pPr>
            <w:r>
              <w:rPr>
                <w:rFonts w:cs="Helvetica" w:ascii="Corbel" w:hAnsi="Corbel"/>
                <w:b w:val="false"/>
                <w:sz w:val="24"/>
                <w:szCs w:val="24"/>
              </w:rPr>
              <w:t>Ustawa z dnia 9 czerwca 2011 r. o wspieraniu rodziny i systemie pieczy zastępczej. Dz.U. 2011 nr 149 poz. 887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nyWeb"/>
              <w:suppressAutoHyphens w:val="fals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libri" w:cs="Corbel" w:ascii="Corbel" w:hAnsi="Corbel"/>
                <w:lang w:eastAsia="en-US"/>
              </w:rPr>
              <w:t xml:space="preserve">Bowlby J. Przywiązanie. PWN. Warszawa 2007. </w:t>
            </w:r>
          </w:p>
          <w:p>
            <w:pPr>
              <w:pStyle w:val="NormalnyWeb"/>
              <w:suppressAutoHyphens w:val="false"/>
              <w:spacing w:before="0" w:after="0"/>
              <w:ind w:left="34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awęcka M., </w:t>
            </w:r>
            <w:r>
              <w:rPr>
                <w:rFonts w:cs="Corbel" w:ascii="Corbel" w:hAnsi="Corbel"/>
                <w:i/>
              </w:rPr>
              <w:t xml:space="preserve">Poczucie osamotnienia dziecka w rodzinie własnej. Wydaw. Adam Marszałek. </w:t>
            </w:r>
            <w:r>
              <w:rPr>
                <w:rFonts w:cs="Corbel" w:ascii="Corbel" w:hAnsi="Corbel"/>
              </w:rPr>
              <w:t>Toruń 2005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ldard K., Geldard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Budowanie relacji w pracy z dziećmi, młodzieżą i rodzinami. </w:t>
            </w:r>
            <w:hyperlink r:id="rId2">
              <w:r>
                <w:rPr>
                  <w:rStyle w:val="InternetLink"/>
                  <w:rFonts w:cs="Corbel" w:ascii="Corbel" w:hAnsi="Corbel"/>
                  <w:bCs/>
                  <w:color w:val="000000"/>
                  <w:sz w:val="24"/>
                  <w:szCs w:val="24"/>
                  <w:u w:val="none"/>
                  <w:shd w:fill="FFFFFF" w:val="clear"/>
                </w:rPr>
                <w:t>Wydaw. Edukacyjne Parpamedia.</w:t>
              </w:r>
            </w:hyperlink>
            <w:r>
              <w:rPr>
                <w:rStyle w:val="Singleproductattributevalue"/>
                <w:rFonts w:cs="Corbel" w:ascii="Corbel" w:hAnsi="Corbel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Warszawa 2009.</w:t>
            </w:r>
          </w:p>
          <w:p>
            <w:pPr>
              <w:pStyle w:val="NormalnyWeb"/>
              <w:suppressAutoHyphens w:val="false"/>
              <w:spacing w:before="0" w:after="0"/>
              <w:ind w:left="34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ruca-Miąsik U. (red.) </w:t>
            </w:r>
            <w:r>
              <w:rPr>
                <w:rFonts w:cs="Corbel" w:ascii="Corbel" w:hAnsi="Corbel"/>
                <w:i/>
              </w:rPr>
              <w:t>Familiologia XXI wyzwania i oczekiwania</w:t>
            </w:r>
            <w:r>
              <w:rPr>
                <w:rFonts w:cs="Corbel" w:ascii="Corbel" w:hAnsi="Corbel"/>
              </w:rPr>
              <w:t>. Wydaw. UR. Rzeszów 2014.</w:t>
            </w:r>
          </w:p>
          <w:p>
            <w:pPr>
              <w:pStyle w:val="NormalnyWeb"/>
              <w:suppressAutoHyphens w:val="fals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ruca-Miąsik U. (red.) </w:t>
            </w:r>
            <w:r>
              <w:rPr>
                <w:rFonts w:cs="Corbel" w:ascii="Corbel" w:hAnsi="Corbel"/>
                <w:i/>
              </w:rPr>
              <w:t>Rodzina - centrum świata</w:t>
            </w:r>
            <w:r>
              <w:rPr>
                <w:rFonts w:cs="Corbel" w:ascii="Corbel" w:hAnsi="Corbel"/>
              </w:rPr>
              <w:t>, Wydaw. UR, Rzeszów 2014.</w:t>
            </w:r>
          </w:p>
          <w:p>
            <w:pPr>
              <w:pStyle w:val="NormalnyWeb"/>
              <w:suppressAutoHyphens w:val="fals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umienny B.(red.)</w:t>
            </w:r>
            <w:r>
              <w:rPr>
                <w:rFonts w:cs="Corbel" w:ascii="Corbel" w:hAnsi="Corbel"/>
                <w:i/>
              </w:rPr>
              <w:t xml:space="preserve"> W trosce o potrzeby dziecka. Pedagogiczne przesłania Barbary Czeredreckiej</w:t>
            </w:r>
            <w:r>
              <w:rPr>
                <w:rFonts w:cs="Corbel" w:ascii="Corbel" w:hAnsi="Corbel"/>
              </w:rPr>
              <w:t>. Wydaw. UR. Rzeszów 2017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ubiewska K. Przywiązanie w kontekście wrażliwości rodzicielskiej, socjalizacji oraz wpływów kulturowych. PWN. Warszawa 2019. </w:t>
            </w:r>
          </w:p>
          <w:p>
            <w:pPr>
              <w:pStyle w:val="NormalnyWeb"/>
              <w:suppressAutoHyphens w:val="false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aylor C. Zaburzenia przywiązania u dzieci i młodzieży. Poradnik dla terapeutów, opiekunów i pedagogów. GWP. 2010.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Singleproductattributevalue">
    <w:name w:val="single-product__attribute-value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zeusz.pl/wydawnictwo/wydawnictwo-edukacyjne-parpamedia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29:00Z</dcterms:created>
  <dc:creator>User</dc:creator>
  <dc:description/>
  <cp:keywords/>
  <dc:language>en-US</dc:language>
  <cp:lastModifiedBy>User</cp:lastModifiedBy>
  <cp:lastPrinted>2019-02-06T14:12:00Z</cp:lastPrinted>
  <dcterms:modified xsi:type="dcterms:W3CDTF">2024-09-26T06:02:00Z</dcterms:modified>
  <cp:revision>4</cp:revision>
  <dc:subject/>
  <dc:title/>
</cp:coreProperties>
</file>